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10 (Attribute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15487918"/>
            <w:bookmarkStart w:id="1" w:name="__Fieldmark__0_21548791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15487918"/>
            <w:bookmarkStart w:id="3" w:name="__Fieldmark__1_21548791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15487918"/>
            <w:bookmarkStart w:id="5" w:name="__Fieldmark__2_21548791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15487918"/>
            <w:bookmarkStart w:id="7" w:name="__Fieldmark__3_21548791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15487918"/>
            <w:bookmarkStart w:id="9" w:name="__Fieldmark__4_21548791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15487918"/>
            <w:bookmarkStart w:id="11" w:name="__Fieldmark__5_21548791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15487918"/>
            <w:bookmarkStart w:id="13" w:name="__Fieldmark__6_21548791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15487918"/>
            <w:bookmarkStart w:id="15" w:name="__Fieldmark__7_21548791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15487918"/>
            <w:bookmarkStart w:id="17" w:name="__Fieldmark__8_21548791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15487918"/>
            <w:bookmarkStart w:id="19" w:name="__Fieldmark__9_21548791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15487918"/>
            <w:bookmarkStart w:id="21" w:name="__Fieldmark__10_21548791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15487918"/>
            <w:bookmarkStart w:id="23" w:name="__Fieldmark__11_21548791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15487918"/>
            <w:bookmarkStart w:id="25" w:name="__Fieldmark__12_21548791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15487918"/>
            <w:bookmarkStart w:id="27" w:name="__Fieldmark__13_21548791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15487918"/>
            <w:bookmarkStart w:id="29" w:name="__Fieldmark__14_21548791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15487918"/>
            <w:bookmarkStart w:id="31" w:name="__Fieldmark__15_21548791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15487918"/>
            <w:bookmarkStart w:id="34" w:name="__Fieldmark__16_21548791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15487918"/>
            <w:bookmarkStart w:id="36" w:name="__Fieldmark__17_21548791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15487918"/>
            <w:bookmarkStart w:id="38" w:name="__Fieldmark__18_21548791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15487918"/>
            <w:bookmarkStart w:id="40" w:name="__Fieldmark__19_21548791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15487918"/>
            <w:bookmarkStart w:id="42" w:name="__Fieldmark__20_21548791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15487918"/>
            <w:bookmarkStart w:id="44" w:name="__Fieldmark__21_21548791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15487918"/>
            <w:bookmarkStart w:id="46" w:name="__Fieldmark__22_21548791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15487918"/>
            <w:bookmarkStart w:id="48" w:name="__Fieldmark__23_21548791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15487918"/>
            <w:bookmarkStart w:id="50" w:name="__Fieldmark__24_21548791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15487918"/>
            <w:bookmarkStart w:id="52" w:name="__Fieldmark__25_21548791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15487918"/>
            <w:bookmarkStart w:id="54" w:name="__Fieldmark__27_21548791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15487918"/>
            <w:bookmarkStart w:id="56" w:name="__Fieldmark__28_21548791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15487918"/>
            <w:bookmarkStart w:id="58" w:name="__Fieldmark__29_21548791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15487918"/>
            <w:bookmarkStart w:id="60" w:name="__Fieldmark__30_21548791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15487918"/>
            <w:bookmarkStart w:id="62" w:name="__Fieldmark__31_21548791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 Attribute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ardboard with bubble map-pencil cas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15487918"/>
            <w:bookmarkStart w:id="64" w:name="__Fieldmark__33_21548791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15487918"/>
            <w:bookmarkStart w:id="66" w:name="__Fieldmark__34_21548791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15487918"/>
            <w:bookmarkStart w:id="68" w:name="__Fieldmark__35_21548791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15487918"/>
            <w:bookmarkStart w:id="70" w:name="__Fieldmark__36_21548791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15487918"/>
            <w:bookmarkStart w:id="72" w:name="__Fieldmark__37_21548791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15487918"/>
            <w:bookmarkStart w:id="74" w:name="__Fieldmark__38_21548791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15487918"/>
            <w:bookmarkStart w:id="76" w:name="__Fieldmark__39_21548791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15487918"/>
            <w:bookmarkStart w:id="78" w:name="__Fieldmark__40_21548791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15487918"/>
            <w:bookmarkStart w:id="80" w:name="__Fieldmark__41_21548791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15487918"/>
            <w:bookmarkStart w:id="82" w:name="__Fieldmark__42_21548791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15487918"/>
            <w:bookmarkStart w:id="84" w:name="__Fieldmark__43_21548791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15487918"/>
            <w:bookmarkStart w:id="86" w:name="__Fieldmark__44_21548791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eek 10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ct 21 to the 25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e a brief review like last class on the attributes that came out from the prior knowledge that children did not remember or did not have so clear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the group in 5 teams and each team will draw all the possible ways we can demonstrate the next 5 attribute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Start with the reflecting pause having in mind the following questions: interaction, group decision making and conflict resolution. Then, by teams they will share their work.             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05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3-10-16T00:05:00Z</dcterms:modified>
  <cp:revision>2</cp:revision>
  <dc:subject/>
  <dc:title/>
</cp:coreProperties>
</file>